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148841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1.03. 2023                                                                                                                 № 3406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5952" w:hanging="0"/>
        <w:jc w:val="both"/>
        <w:rPr>
          <w:b/>
          <w:b/>
        </w:rPr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/>
        <w:t> </w:t>
      </w:r>
      <w:r>
        <w:rPr>
          <w:b/>
        </w:rPr>
        <w:t>Садова, 21, с. Гаврилівка        (загальною площею 48,8 кв. м)</w:t>
      </w:r>
    </w:p>
    <w:p>
      <w:pPr>
        <w:pStyle w:val="Normal"/>
        <w:tabs>
          <w:tab w:val="clear" w:pos="708"/>
          <w:tab w:val="left" w:pos="6270" w:leader="none"/>
        </w:tabs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Розглянувши заяву Фізичної особи-підприємця Позднякової В.В. від 22.02.2023 (вх. № 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 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8,8 кв.м, (клас хореографії), що розташоване за адресою: вулиця Садова, 21, с. Гаврилівк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проведення занять зі спортивних бальних танців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48,8 кв. 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Фізичну особу-підприємця Позднякову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КЗ «Гаврилівський заклад загальної середньої освіти І-ІІІ ступенів» № 8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282" w:top="3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49:00Z</dcterms:created>
  <dc:creator>Екатерина</dc:creator>
  <dc:description/>
  <cp:keywords/>
  <dc:language>en-US</dc:language>
  <cp:lastModifiedBy>User</cp:lastModifiedBy>
  <cp:lastPrinted>2023-02-28T11:28:00Z</cp:lastPrinted>
  <dcterms:modified xsi:type="dcterms:W3CDTF">2023-03-09T14:23:00Z</dcterms:modified>
  <cp:revision>3</cp:revision>
  <dc:subject/>
  <dc:title>ПРОЕКТ</dc:title>
</cp:coreProperties>
</file>